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sycopg2 2.7.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y Karlsson &lt;;mk@acc.um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e Varrazzo &lt;;daniele.varrazzo@gmail.com&gt;;</w:t>
      </w:r>
    </w:p>
    <w:p>
      <w:pPr>
        <w:pStyle w:val="Normal"/>
        <w:spacing w:lineRule="exact" w:line="420"/>
        <w:rPr/>
      </w:pPr>
      <w:r>
        <w:rPr>
          <w:rFonts w:cs="Arial" w:ascii="Arial" w:hAnsi="Arial"/>
          <w:color w:val="000000"/>
          <w:sz w:val="20"/>
          <w:szCs w:val="20"/>
          <w:shd w:fill="FFFFFF" w:val="clear"/>
        </w:rPr>
        <w:t>Copyright (C) 2013 Matthew Woodcraft &lt;;matthew@woodcraft.me.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n Urbański &lt;;wulczer@wulcz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e Varrazzo &lt;;daniele.varrazzo@gmail.com&gt;;</w:t>
      </w:r>
    </w:p>
    <w:p>
      <w:pPr>
        <w:pStyle w:val="Normal"/>
        <w:spacing w:lineRule="exact" w:line="420"/>
        <w:rPr/>
      </w:pPr>
      <w:r>
        <w:rPr>
          <w:rFonts w:cs="Arial" w:ascii="Arial" w:hAnsi="Arial"/>
          <w:color w:val="000000"/>
          <w:sz w:val="20"/>
          <w:szCs w:val="20"/>
          <w:shd w:fill="FFFFFF" w:val="clear"/>
        </w:rPr>
        <w:t>Copyright (C) 2008-2011 James Henstridge &lt;;james@jamesh.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Henstridge &lt;;james@jamesh.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Johan Dahlin &lt;;jdahlin@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ederico Di Gregorio &lt;;fog@init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m Jenkins &lt;;tjenkins@dev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ederico Di Gregorio &lt;;fog@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WtJsS9y5PD6WQY+0mfRWAhnUgJnFFq+M6eOteMgbKee3mQQNaeMzgQIPTOSVqC4O2O7CT8J
BvtA1TPfGJb5/WJKtIBJ869xu74fg8Ze7Gaeb26xgux0xu0gYwAlxH7y/33TPI2uGCjjFHLW
9IBOl2gzyZgBWKLZ2rB45HzsTGFS1wfu0QsYWsFKQmqXptcjKTMfEa7TJq4g5WU+JUwOwtoD
1Yt2OJysIklLc6MTdN</vt:lpwstr>
  </property>
  <property fmtid="{D5CDD505-2E9C-101B-9397-08002B2CF9AE}" pid="3" name="_2015_ms_pID_7253431">
    <vt:lpwstr>iHVUk4Ku0ukHcf0uyzSe4NdVcrVrOFshfSoyktHPz9+5r51lJ+Aszg
PzyruBNbEeWLtmkzdKgKnBfGsU9K3kYoekW7g+xmu9WzYmtrYAN8rUo2Q3YO1BlxcCKMwHj/
w4xG90yZLj+SnpSa0yXMQzaf9NtBXoApGh9qvjNGARjFMVgEtzha5wAu2x4sXPeojI3Quqlz
JNLFEWijL8jRgRKOVvAGJFTgCVW77IJsCxgg</vt:lpwstr>
  </property>
  <property fmtid="{D5CDD505-2E9C-101B-9397-08002B2CF9AE}" pid="4" name="_2015_ms_pID_7253431_00">
    <vt:lpwstr>_2015_ms_pID_7253431</vt:lpwstr>
  </property>
  <property fmtid="{D5CDD505-2E9C-101B-9397-08002B2CF9AE}" pid="5" name="_2015_ms_pID_7253432">
    <vt:lpwstr>C5Ory77sXEx536wbbyUdqWm9LKv3WJUOAgNS
FxqZloIQvmbr5dVsQvofYJXxtzYTn3jFr8nVhtazdF3BUPpzk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824</vt:lpwstr>
  </property>
</Properties>
</file>